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 TECH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Use this screen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abilty i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arned research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