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This has a larger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but no STRATEGIC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ss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your World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ithe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 will now take you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