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unnels of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 CGA/EGA/VGA/MCGA/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   IBM internal ho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 Keyboard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This game reminds me of the Arcade Game Star Wars, where you are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rench.. Shoot the things on the walls, dodge the w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good time.  Nive graphics..Good Game pl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