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EL THUNDER Documentation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.      Effective 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ge     Range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256 120mm Gun             0         Cl.         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 105mm Gun                0         3640 Yds.   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3 105mm APFSDS Round      0         3640 Yds.   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3A1 105mm HEAT            0         3360 Yds.   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93 105mm HEP               0         3080 Yds.   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-2 Missle                 71 Yds.   4000 Yds.     4000 Y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m Chain Gun               0         2500 Yds.   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25mm Round                0         2500 Yds.    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HB .50 Cal. Machine Gun    0         1996 Yds.     7470 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0 .30 Cal. Machine Gun    0         2250 Yds.     4600 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A1 Abrams                  -         275 Mi.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                       -         300 Mi.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83                        -         300 Mi.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A5                        -         300 Mi.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. Speed/    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zzle Veloc.      Fi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256 120mm Gun             Cl.                18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 105mm Gun                -                  18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3 105mm APFSDS Round      6127 Ft/Sec        18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3A1 105mm HEAT            4398 Ft/Sec        18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93 105mm HEP               4208 Ft/Sec        18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-2 Missle                 625 Mph            2 R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m Chain Gun               Cl.                2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25mm Round                Cl.                2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HB .50 Cal. Machine Gun    2930 Ft/Sec        6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0 .30 Cal. Machine Gun    2800 Ft/Sec        9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A1 Abrams                  90 Mph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                       60 Mph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A3                        50 Mph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A5                        30 Mph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netration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256 120mm Gun             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 105mm Gun                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3 105mm APFSDS Round      15 In.             41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3A1 105mm HEAT            17 In.             48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93 105mm HEP               Cl.                52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-2 Missle                 Cl.                43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m Chain Gun               3 In.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25mm Round                3 In.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HB .50 Cal. Machine Gun    1 In.              84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0 .30 Cal. Machine Gun    &lt;.5 In.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A1 Abrams                  -                  6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                       -                  25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A3                        -                  54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A5                        -                  54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. =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's vital that you don't lose this char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ain entry to all military installations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interrogated by a sentry,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in the correct numerical answer (i.e. 71 for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), then press the Fire Butto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swer the question correctly, and you are esc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's Office. Fail and you're esc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bail yourself out,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game by Accolade... Distributed by {MCM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ments Of Lor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