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CH FOR THE SKIES FROM VIRGIN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guys, the DOCS for this baby are HUGE .. but to get you going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from the docs of which key does w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: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: Zoo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: Increase Control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: Decrease    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: Out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: Track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: Home Bas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: Satellit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: Ammo/Bomb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: Display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+1  : Move to Wingleader Fl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2  : Move to Wingleader Fligh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3  : Move to Wingleader Flight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4  : Move to Wingleader Fligh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5  : Move to Wingleader Fligh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6  : Move to Wingleader Fligh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7  : Move to Wingleader Fligh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8  : Move to Wingleader Flight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9  : Jump to/from Wing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+0  : View Enemy/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: Outside View - Camera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: Outside View - Camera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ess ALT and Number key to reverse direction of camera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: Left Back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: Lef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: Left FW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: Forwar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: Right FW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: Righ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: Right Back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: Tail Gunner (ju87+He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: Decreas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: Increase RP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: Gun/Bomb Toggle (ju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: Menu 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  : Time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: Wheel Brak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: Together with CTRL = E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    :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: Auto Gu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: Upper Rear Gunner (Bombe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: Info Pane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: Tail Gunner (ju87&amp;he1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: Paus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    : Look up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]     : Look Down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: Combat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: Auto Pilot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: Sound Mod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: Raise/Lower Fl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: Raise/Lower 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: Lower Rear Gunner (Bomb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: Lock/Unlock Combat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: Waypoint De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: Waypoint Increm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: Rudd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: Rudd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: Centr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: Video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: Air Brakes (ju87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: View Pilot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  : MAX R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  : CTRL&amp;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&amp; Cursor Keys: Fast movement of Gun Sights on Luftwaffe Heavy Bo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1 : Rotate Camera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2 : Rotate Camer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 : Fire Gun or Bom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Up   : Stick Fw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Dn   : Srick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eft : Roll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ight: Roll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Cursors move gun sights in Luftwaffe Heavy Bombers - Ctrl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ed of mov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ese are some use to you guys 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