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SG Documentation --------  page 3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BM products from SS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 STA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our player game of interstellar colonisation and con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MONTEZUMA: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ttle history of America's most famous figh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:</w:t>
        <w:tab/>
        <w:tab/>
        <w:t xml:space="preserve">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 in the desert with the Africa K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BATTLES OF THE AMERICAN CIVIL WAR II: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es Mill to Chattano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BATTLES OF THE AMERICAN CIVIL WAR III: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derness to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tasy adventure of truly gigantic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s across the fields of Russia in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:</w:t>
        <w:tab/>
        <w:tab/>
        <w:tab/>
        <w:tab/>
        <w:tab/>
        <w:tab/>
        <w:t>( Available mid-19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 war in the east. 1941 -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BATTLES OF THE AMERICAN CIVIL WAR I:</w:t>
        <w:tab/>
        <w:t>( Available mid-19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 Run to 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AT WAR:      </w:t>
        <w:tab/>
        <w:tab/>
        <w:tab/>
        <w:tab/>
        <w:t>( Available mid-19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carrier operations in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