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L Y I N G   T I G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Flying Tigers 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Flying Tigers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Flying Tiger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North American distributor for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Tigers, HomeBrew Software authorizes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lying Tigers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lying Tigers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ying Tigers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ying Tiger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Flying Tiger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Flying Tiger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Flying Tigers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Flying Tiger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Septe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Flying Tigers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Flying Tigers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lying Tigers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HomeBrew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ying Tiger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Flying Tigers package, without written permission from HomeBrew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Septem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HomeBrew Software, 807 Davis Street, Suite E,</w:t>
      </w:r>
    </w:p>
    <w:p>
      <w:pPr>
        <w:pStyle w:val="PreformattedText"/>
        <w:bidi w:val="0"/>
        <w:jc w:val="left"/>
        <w:rPr/>
      </w:pPr>
      <w:r>
        <w:rPr/>
        <w:t>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lying Tigers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Flying Tigers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Flying Tigers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lying Tigers, Version 1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September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Tr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ying Ti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zz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