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��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ࠢ�  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          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ࠢ�                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            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</w:t>
      </w:r>
      <w:r>
        <w:rPr/>
        <w:t xml:space="preserve">ࠢ�                 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 ����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⢨⥫</w:t>
      </w:r>
      <w:r>
        <w:rPr/>
        <w:t xml:space="preserve">쭮�� ����������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쭠� ᪮���� </w:t>
      </w:r>
      <w:r>
        <w:rPr/>
        <w:t>ॠ��஢����        �������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��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쭠� ��魮���                     </w:t>
      </w:r>
      <w:r>
        <w:rPr/>
        <w:t>Shift+"+=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��魮��                       </w:t>
      </w:r>
      <w:r>
        <w:rPr/>
        <w:t>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��魮��                      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몫�祭�� �����⥫��                     </w:t>
      </w:r>
      <w:r>
        <w:rPr/>
        <w:t>Shift+"-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ᠬ���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� ���                    ' 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� ����</w:t>
      </w:r>
      <w:r>
        <w:rPr/>
        <w:t xml:space="preserve">뫪�                 </w:t>
      </w:r>
      <w:r>
        <w:rPr/>
        <w:t>' 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� ���</w:t>
      </w:r>
      <w:r>
        <w:rPr/>
        <w:t>/�</w:t>
      </w:r>
      <w:r>
        <w:rPr/>
        <w:t xml:space="preserve">몫                          </w:t>
      </w:r>
      <w:r>
        <w:rPr/>
        <w:t>' 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��� ���</w:t>
      </w:r>
      <w:r>
        <w:rPr/>
        <w:t>/�</w:t>
      </w:r>
      <w:r>
        <w:rPr/>
        <w:t xml:space="preserve">몫                        </w:t>
      </w:r>
      <w:r>
        <w:rPr/>
        <w:t>' 7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 xml:space="preserve">७�� �६���                         </w:t>
      </w:r>
      <w:r>
        <w:rPr/>
        <w:t>Shift+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 �</w:t>
      </w:r>
      <w:r>
        <w:rPr/>
        <w:t xml:space="preserve">६�                          </w:t>
      </w:r>
      <w:r>
        <w:rPr/>
        <w:t>Shift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᭠�</w:t>
      </w:r>
      <w:r>
        <w:rPr/>
        <w:t xml:space="preserve">㦨 </w:t>
      </w:r>
      <w:r>
        <w:rPr/>
        <w:t>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ᢥ���                              </w:t>
      </w:r>
      <w:r>
        <w:rPr/>
        <w:t>Shift+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᭨��                               </w:t>
      </w:r>
      <w:r>
        <w:rPr/>
        <w:t>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</w:t>
      </w:r>
      <w:r>
        <w:rPr/>
        <w:t>Shi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㦨�                                  </w:t>
      </w:r>
      <w:r>
        <w:rPr/>
        <w:t>Shift+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����� </w:t>
      </w:r>
      <w:r>
        <w:rPr/>
        <w:t>(�� � ��⨢���)        Shift+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����� </w:t>
      </w:r>
      <w:r>
        <w:rPr/>
        <w:t>(��⨢��� � ��)        Shift+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।                              </w:t>
      </w:r>
      <w:r>
        <w:rPr/>
        <w:t>Shift+'?/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ࠢ�                              </w:t>
      </w:r>
      <w:r>
        <w:rPr/>
        <w:t>Shift+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                             </w:t>
      </w:r>
      <w:r>
        <w:rPr/>
        <w:t>Shift+'&lt;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                             </w:t>
      </w:r>
      <w:r>
        <w:rPr/>
        <w:t>Shift+'&gt;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�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⠡�</w:t>
      </w:r>
      <w:r>
        <w:rPr/>
        <w:t xml:space="preserve">஢���� ���                       </w:t>
      </w:r>
      <w:r>
        <w:rPr/>
        <w:t>' z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⠡�</w:t>
      </w:r>
      <w:r>
        <w:rPr/>
        <w:t>஢���� �</w:t>
      </w:r>
      <w:r>
        <w:rPr/>
        <w:t xml:space="preserve">몫                      </w:t>
      </w:r>
      <w:r>
        <w:rPr/>
        <w:t>' x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/�����                 ' 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                            </w:t>
      </w:r>
      <w:r>
        <w:rPr/>
        <w:t>' F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D </w:t>
      </w:r>
      <w:r>
        <w:rPr/>
        <w:t xml:space="preserve">०��                                 </w:t>
      </w:r>
      <w:r>
        <w:rPr/>
        <w:t>' F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 ����� ���)                      ' F3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</w:t>
      </w:r>
      <w:r>
        <w:rPr/>
        <w:t>ࠢ�� ���</w:t>
      </w:r>
      <w:r>
        <w:rPr/>
        <w:t>)                    ' F4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㦥��� </w:t>
      </w:r>
      <w:r>
        <w:rPr/>
        <w:t>(�� �</w:t>
      </w:r>
      <w:r>
        <w:rPr/>
        <w:t>ࠢ�� ���</w:t>
      </w:r>
      <w:r>
        <w:rPr/>
        <w:t>)                ' F5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� </w:t>
      </w:r>
      <w:r>
        <w:rPr/>
        <w:t>(�� �</w:t>
      </w:r>
      <w:r>
        <w:rPr/>
        <w:t>ࠢ�� ���</w:t>
      </w:r>
      <w:r>
        <w:rPr/>
        <w:t>)               ' F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(���/�</w:t>
      </w:r>
      <w:r>
        <w:rPr/>
        <w:t xml:space="preserve">몫 </w:t>
      </w:r>
      <w:r>
        <w:rPr/>
        <w:t>HUD)                        ' F9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                            </w:t>
      </w:r>
      <w:r>
        <w:rPr/>
        <w:t>' F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⠯���</w:t>
      </w:r>
      <w:r>
        <w:rPr/>
        <w:t xml:space="preserve">஢����                         </w:t>
      </w:r>
      <w:r>
        <w:rPr/>
        <w:t>Shift+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 </w:t>
      </w:r>
      <w:r>
        <w:rPr/>
        <w:t xml:space="preserve">(Sound 3)                    Alt+V (���� </w:t>
      </w:r>
      <w:r>
        <w:rPr/>
        <w:t>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</w:t>
      </w:r>
      <w:r>
        <w:rPr/>
        <w:t>५</w:t>
      </w:r>
      <w:r>
        <w:rPr/>
        <w:t xml:space="preserve">졠 </w:t>
      </w:r>
      <w:r>
        <w:rPr/>
        <w:t xml:space="preserve">(Sound 1)                 Alt+V (��� </w:t>
      </w:r>
      <w:r>
        <w:rPr/>
        <w:t>ࠧ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 xml:space="preserve">祭�� ��㪠 </w:t>
      </w:r>
      <w:r>
        <w:rPr/>
        <w:t xml:space="preserve">(Sound 0)                Alt+V (�� </w:t>
      </w:r>
      <w:r>
        <w:rPr/>
        <w:t>ࠧ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