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� ����⮬ </w:t>
      </w:r>
      <w:r>
        <w:rPr/>
        <w:t>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ࠢ� 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 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ࠢ�              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     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ࠢ�               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⢨⥫</w:t>
      </w:r>
      <w:r>
        <w:rPr/>
        <w:t xml:space="preserve">쭮�� ����������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᪮���� </w:t>
      </w:r>
      <w:r>
        <w:rPr/>
        <w:t>ॠ��஢����        �����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��魮���                     </w:t>
      </w:r>
      <w:r>
        <w:rPr/>
        <w:t>Shift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��魮��                       </w:t>
      </w:r>
      <w:r>
        <w:rPr/>
        <w:t>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��魮��                 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祭�� �����⥫��                     </w:t>
      </w:r>
      <w:r>
        <w:rPr/>
        <w:t>Shift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ᠬ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� ���                    ' 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� ����</w:t>
      </w:r>
      <w:r>
        <w:rPr/>
        <w:t xml:space="preserve">뫪�                 </w:t>
      </w:r>
      <w:r>
        <w:rPr/>
        <w:t>' 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 ���</w:t>
      </w:r>
      <w:r>
        <w:rPr/>
        <w:t>/�</w:t>
      </w:r>
      <w:r>
        <w:rPr/>
        <w:t xml:space="preserve">몫                          </w:t>
      </w:r>
      <w:r>
        <w:rPr/>
        <w:t>'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 ���</w:t>
      </w:r>
      <w:r>
        <w:rPr/>
        <w:t>/�</w:t>
      </w:r>
      <w:r>
        <w:rPr/>
        <w:t xml:space="preserve">몫                        </w:t>
      </w:r>
      <w:r>
        <w:rPr/>
        <w:t>' 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 xml:space="preserve">७�� �६���                         </w:t>
      </w:r>
      <w:r>
        <w:rPr/>
        <w:t>Shi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�</w:t>
      </w:r>
      <w:r>
        <w:rPr/>
        <w:t xml:space="preserve">६�                          </w:t>
      </w:r>
      <w:r>
        <w:rPr/>
        <w:t>Shif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᭠�</w:t>
      </w:r>
      <w:r>
        <w:rPr/>
        <w:t xml:space="preserve">㦨 </w:t>
      </w:r>
      <w:r>
        <w:rPr/>
        <w:t>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ᢥ���                              </w:t>
      </w:r>
      <w:r>
        <w:rPr/>
        <w:t>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᭨��                               </w:t>
      </w:r>
      <w:r>
        <w:rPr/>
        <w:t>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</w:t>
      </w:r>
      <w:r>
        <w:rPr/>
        <w:t>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㦨�                                  </w:t>
      </w:r>
      <w:r>
        <w:rPr/>
        <w:t>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��� </w:t>
      </w:r>
      <w:r>
        <w:rPr/>
        <w:t>(�� � ��⨢���)       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��� </w:t>
      </w:r>
      <w:r>
        <w:rPr/>
        <w:t>(��⨢��� � ��)        Shift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।                              </w:t>
      </w:r>
      <w:r>
        <w:rPr/>
        <w:t>Shift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ࠢ�                              </w:t>
      </w:r>
      <w:r>
        <w:rPr/>
        <w:t>Shift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</w:t>
      </w:r>
      <w:r>
        <w:rPr/>
        <w:t>Shift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</w:t>
      </w:r>
      <w:r>
        <w:rPr/>
        <w:t>Shift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</w:t>
      </w:r>
      <w:r>
        <w:rPr/>
        <w:t xml:space="preserve">஢���� ���                       </w:t>
      </w:r>
      <w:r>
        <w:rPr/>
        <w:t>' z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</w:t>
      </w:r>
      <w:r>
        <w:rPr/>
        <w:t>஢���� �</w:t>
      </w:r>
      <w:r>
        <w:rPr/>
        <w:t xml:space="preserve">몫                      </w:t>
      </w:r>
      <w:r>
        <w:rPr/>
        <w:t>' 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/�����                 ' 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                            </w:t>
      </w:r>
      <w:r>
        <w:rPr/>
        <w:t>' F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 </w:t>
      </w:r>
      <w:r>
        <w:rPr/>
        <w:t xml:space="preserve">०�� </w:t>
      </w:r>
      <w:r>
        <w:rPr/>
        <w:t>(�</w:t>
      </w:r>
      <w:r>
        <w:rPr/>
        <w:t>롮� ������ 楫�</w:t>
      </w:r>
      <w:r>
        <w:rPr/>
        <w:t>)           ' F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��� ���)/⠪�. ��</w:t>
      </w:r>
      <w:r>
        <w:rPr/>
        <w:t xml:space="preserve">ᯫ��        </w:t>
      </w:r>
      <w:r>
        <w:rPr/>
        <w:t>' F3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</w:t>
      </w:r>
      <w:r>
        <w:rPr/>
        <w:t>ࠢ�� ���</w:t>
      </w:r>
      <w:r>
        <w:rPr/>
        <w:t>)                    ' F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 </w:t>
      </w:r>
      <w:r>
        <w:rPr/>
        <w:t>(�� �</w:t>
      </w:r>
      <w:r>
        <w:rPr/>
        <w:t>ࠢ�� ���</w:t>
      </w:r>
      <w:r>
        <w:rPr/>
        <w:t>)                ' F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 </w:t>
      </w:r>
      <w:r>
        <w:rPr/>
        <w:t>(�� �</w:t>
      </w:r>
      <w:r>
        <w:rPr/>
        <w:t>ࠢ�� ���</w:t>
      </w:r>
      <w:r>
        <w:rPr/>
        <w:t>)               ' F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(���/�</w:t>
      </w:r>
      <w:r>
        <w:rPr/>
        <w:t xml:space="preserve">몫 </w:t>
      </w:r>
      <w:r>
        <w:rPr/>
        <w:t>HUD)                        ' F9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                           </w:t>
      </w:r>
      <w:r>
        <w:rPr/>
        <w:t>' F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⠯���</w:t>
      </w:r>
      <w:r>
        <w:rPr/>
        <w:t xml:space="preserve">஢����                         </w:t>
      </w:r>
      <w:r>
        <w:rPr/>
        <w:t>Shift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⥯������ ������� </w:t>
      </w:r>
      <w:r>
        <w:rPr/>
        <w:t>(�� ���.</w:t>
      </w:r>
      <w:r>
        <w:rPr/>
        <w:t>ࠪ</w:t>
      </w:r>
      <w:r>
        <w:rPr/>
        <w:t>) ' 1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⥯������ ������� </w:t>
      </w:r>
      <w:r>
        <w:rPr/>
        <w:t>(�� ���⮩.</w:t>
      </w:r>
      <w:r>
        <w:rPr/>
        <w:t>ࠪ</w:t>
      </w:r>
      <w:r>
        <w:rPr/>
        <w:t>)' 2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3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�����                           </w:t>
      </w:r>
      <w:r>
        <w:rPr/>
        <w:t>' 4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䮫죨 </w:t>
      </w:r>
      <w:r>
        <w:rPr/>
        <w:t>(���</w:t>
      </w:r>
      <w:r>
        <w:rPr/>
        <w:t>ᨢ��� �����</w:t>
      </w:r>
      <w:r>
        <w:rPr/>
        <w:t>)           ' 5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�                        </w:t>
      </w:r>
      <w:r>
        <w:rPr/>
        <w:t>' /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������ ��</w:t>
      </w:r>
      <w:r>
        <w:rPr/>
        <w:t>ᥪ ����</w:t>
      </w:r>
      <w:r>
        <w:rPr/>
        <w:t xml:space="preserve">㦥��� </w:t>
      </w:r>
      <w:r>
        <w:rPr/>
        <w:t>(BAY)    ' 8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�㦨�                              </w:t>
      </w:r>
      <w:r>
        <w:rPr/>
        <w:t>' 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