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:   Eag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Into The Eagle's N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:  The Huntsman &amp; the 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challenging little shoot'em up from Mindscape supports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using a joystick or the keypad and spacebar.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unprotected and can be run from floppies. You will star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sion #1 on the ground floor. Your objective is to rescue your com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taken prisoner and is held somewhere in this compoun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er way through the passages and chambers being sure to blow the ph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verything that moves and pick up everything of value such as v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, pendants and paintings. Valuables may be hiidden inside ches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m once to blow the lid off. If you see horizontal bars in the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lear of it as it contains explosives. You will be constantly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forces from all sides throughout yer mission so be careful to con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and hits in order to survive. It only takes two shots to k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so try to rephrain phrom expending 50 rounds of ammo on one guy.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nly take 1 shot to die and are worth more points,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tting at there desks where it is easy to pop them an extrs assho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head! From time to time, you will need to find some food 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to restore your hit points as you only get fifty before you die.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10 points and first aid restores all lost points. As you continue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stupid little faggot who got caught, you will need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open the locked doors ( locked doors apprear yellow, or grey in EG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ocked doors ( green/red ) can be opened with one blast of y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. In mission #1, yer comrad is in the basement. To  get to him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 elevator pass and take the elevator down to the basemen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ry for points you can clean out the first and second floors befo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basement. Be sure to take a full load of ammo into the base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come by down there. Once you find and free the little shit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shoot him a few times to get him moving. You hav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levator pass so you can get back to the ground floor and ex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started the game. Yer buddie will get in yer way sometimes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if you shoot him. The guy will follow you but he is slow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'll have to wait for him. Once  you reach the exit, you hav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Mission #2 is exactly the same except that the prison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 place so you must find him. To make the game a little easi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have been provided.....You have your mission,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wron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the Copyright Infiltration Agency................... -CI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