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I E  H A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�) by ACTIVISION &amp; DYNAMIX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⪮� ���</w:t>
      </w:r>
      <w:r>
        <w:rPr/>
        <w:t xml:space="preserve">ᠭ�� ���� </w:t>
      </w:r>
      <w:r>
        <w:rPr/>
        <w:t>"� � � � � � �  � � � � � 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砫� �㭪樮��</w:t>
      </w:r>
      <w:r>
        <w:rPr/>
        <w:t xml:space="preserve">஢���� </w:t>
      </w:r>
      <w:r>
        <w:rPr/>
        <w:t xml:space="preserve">-�������� </w:t>
      </w:r>
      <w:r>
        <w:rPr/>
        <w:t xml:space="preserve">䠩� </w:t>
      </w:r>
      <w:r>
        <w:rPr/>
        <w:t>"DIEHARD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>६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</w:t>
      </w:r>
      <w:r>
        <w:rPr/>
        <w:t>蠣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</w:t>
      </w:r>
      <w:r>
        <w:rPr/>
        <w:t>蠣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,4,7 - </w:t>
      </w:r>
      <w:r>
        <w:rPr/>
        <w:t>蠣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6,9 - </w:t>
      </w:r>
      <w:r>
        <w:rPr/>
        <w:t>蠣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 :  ������ SHI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</w:t>
      </w:r>
      <w:r>
        <w:rPr/>
        <w:t>蠣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����� �� 180 �</w:t>
      </w:r>
      <w:r>
        <w:rPr>
          <w:rtl w:val="true"/>
        </w:rPr>
        <w:t>ࠤ</w:t>
      </w:r>
      <w:r>
        <w:rPr/>
        <w:t xml:space="preserve">�ᮢ </w:t>
      </w:r>
      <w:r>
        <w:rPr/>
        <w:t>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6,9 - ��</w:t>
      </w:r>
      <w:r>
        <w:rPr/>
        <w:t xml:space="preserve">ࠢ� 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,7 - ����� �� 90 �</w:t>
      </w:r>
      <w:r>
        <w:rPr>
          <w:rtl w:val="true"/>
        </w:rPr>
        <w:t>ࠤ</w:t>
      </w:r>
      <w:r>
        <w:rPr/>
        <w:t>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ࠪ� � ��</w:t>
      </w:r>
      <w:r>
        <w:rPr/>
        <w:t xml:space="preserve">㦨�� </w:t>
      </w:r>
      <w:r>
        <w:rPr/>
        <w:t>: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 ����</w:t>
      </w:r>
      <w:r>
        <w:rPr/>
        <w:t>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������ ��</w:t>
      </w:r>
      <w:r>
        <w:rPr/>
        <w:t>㦨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������ ��</w:t>
      </w:r>
      <w:r>
        <w:rPr/>
        <w:t>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8,9 - 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ࠪ� ��� ��</w:t>
      </w:r>
      <w:r>
        <w:rPr/>
        <w:t xml:space="preserve">㦨� </w:t>
      </w:r>
      <w:r>
        <w:rPr/>
        <w:t>: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- </w:t>
      </w:r>
      <w:r>
        <w:rPr/>
        <w:t>㤠� �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</w:t>
      </w:r>
      <w:r>
        <w:rPr/>
        <w:t>㤠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</w:t>
      </w:r>
      <w:r>
        <w:rPr/>
        <w:t>㤠� �����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���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�����</w:t>
      </w:r>
      <w:r>
        <w:rPr/>
        <w:t>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 xml:space="preserve">㦥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4,5,6,7,8,9,0 - �</w:t>
      </w:r>
      <w:r>
        <w:rPr/>
        <w:t>롮� ������ �� �</w:t>
      </w:r>
      <w:r>
        <w:rPr/>
        <w:t>।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��</w:t>
      </w:r>
      <w:r>
        <w:rPr/>
        <w:t>㧠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������ ��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������ ��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���� 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������ ⥪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�</w:t>
      </w:r>
      <w:r>
        <w:rPr/>
        <w:t>᪠�� ��� �� ��</w:t>
      </w:r>
      <w:r>
        <w:rPr/>
        <w:t>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�</w:t>
      </w:r>
      <w:r>
        <w:rPr/>
        <w:t>᪠�� ��� ���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����� ��</w:t>
      </w:r>
      <w:r>
        <w:rPr/>
        <w:t>஫� ��� ���</w:t>
      </w:r>
      <w:r>
        <w:rPr/>
        <w:t>室� ����� �</w:t>
      </w:r>
      <w:r>
        <w:rPr/>
        <w:t>⠦���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3-36  A45-29  A65-57  A24-79  A87-31  A97-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1-64  A34-46  A46-96  A22-12  A81-23  A23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76-34  C23-65  C32-05  C53-39  C74-36  C05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8-59  C11-48  C25-63  C84-96  C23-89  C43-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45-51  C87-86  C02-94  C12-94  C34-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������ ! - �᫨ �</w:t>
      </w:r>
      <w:r>
        <w:rPr/>
        <w:t>믠� ��������� ��</w:t>
      </w:r>
      <w:r>
        <w:rPr/>
        <w:t>஫�</w:t>
      </w:r>
      <w:r>
        <w:rPr/>
        <w:t>, � �⮩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 � �����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 � �� �</w:t>
      </w:r>
      <w:r>
        <w:rPr/>
        <w:t xml:space="preserve">⠤�� </w:t>
      </w:r>
      <w:r>
        <w:rPr/>
        <w:t>ࠡ��� �ணࠬ��</w:t>
      </w:r>
      <w:r>
        <w:rPr/>
        <w:t>: 'Ctrl' + 'Esc'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